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Додаток</w:t>
        <w:tab/>
        <w:tab/>
        <w:tab/>
        <w:tab/>
        <w:tab/>
        <w:tab/>
      </w:r>
    </w:p>
    <w:p>
      <w:pPr>
        <w:pStyle w:val="Normal"/>
        <w:spacing w:lineRule="atLeast" w:line="100"/>
        <w:ind w:left="9912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Комплексної Програми підтримки внутрішньо переміщених та/або евакуйованих осіб у Дубенській міській  територіальній громаді на 2026-2028 роки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ab/>
      </w:r>
    </w:p>
    <w:p>
      <w:pPr>
        <w:pStyle w:val="Normal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ї Програми підтримки внутрішньо переміщених та/або евакуйованих осіб у Дубенській міській  територіальній громаді на 2026-2028 роки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tbl>
      <w:tblPr>
        <w:tblW w:w="152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25"/>
        <w:gridCol w:w="3244"/>
        <w:gridCol w:w="1317"/>
        <w:gridCol w:w="2634"/>
        <w:gridCol w:w="1831"/>
        <w:gridCol w:w="1029"/>
        <w:gridCol w:w="986"/>
        <w:gridCol w:w="1038"/>
      </w:tblGrid>
      <w:tr>
        <w:trPr>
          <w:trHeight w:val="61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зва напрямку діяльності (пріоритетні завдання)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лік заходів програм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ок виконання заходу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вці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жерела фінансування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ієнтовані обсяги фінансування (вартість), тис. грн., у тому числі за роками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6 рі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7 рі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8 рік</w:t>
            </w:r>
          </w:p>
        </w:tc>
      </w:tr>
      <w:tr>
        <w:trPr>
          <w:trHeight w:val="1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9</w:t>
            </w:r>
          </w:p>
        </w:tc>
      </w:tr>
      <w:tr>
        <w:trPr>
          <w:trHeight w:val="15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надання адміністративних та соціальних послуг внутрішньо переміщуваним та/або евакуйованим особа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йом документів від внутрішньо переміщених осіб, сприяння реєстрації</w:t>
            </w:r>
            <w:r>
              <w:rPr>
                <w:rFonts w:eastAsia="Times New Roman" w:cs="Times New Roman" w:ascii="Times New Roman" w:hAnsi="Times New Roman"/>
                <w:i/>
                <w:color w:val="365F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утрішньо переміщених та/або евакуйованих осіб, прийняття відповідних рішень, видача довідок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соціального захисту населення Дубенської міської ради, відділ ЦНАП Дубенської міської рад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доступу ВПО до освітні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рияння в навчанні та вихованні дітей з числа внутрішньо переміщених осіб у закладах дошкільної, позашкільної та загальної середньої освіт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дення інформаційно-роз’яснювальних кампаній для дітей з числа ВПО щодо механізмів вступу до закладів вищої освіти та інших освітніх можливостей для молоді на території Украї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осві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убенської міської рад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6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соціальна підтримка внутрішньо переміщених осіб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яння (за потреби) отриманню психологічної підтримки внутрішньо переміщеними та/або евакуйованими особ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безпечення психологічного супроводу дітей з числа внутрішньо переміщених осіб.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ійснення соціальної роботи з внутрішньо переміщеними особами/сім’ями, які перебувають у складних життєвих обставинах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соціального захисту населення Дубенської міської рад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правління освіти Дубенської міської ради, Дубенський міський центр соціальних служб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психосоціальної підтримки Дубенського міського   центру соціальних  служб         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05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нформування внутрішньо переміщених осіб щодо заходів соціального захист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ня широкої інформаційно-роз’яснювальної роботи з питань соціального захисту внутрішньо переміщених осіб (через ЗМІ, підтримка в актуальному стані інформаційних стендів, тощо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ізація випуску наглядної агітації за напрямом роботи (брошури, буклети, листівки, інш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соціального захисту населення Дубенської міської ради, відділ ЦНАП Дубенської міської рад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 фінансуванн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роботи телефонної лінії для координації роботи стосовно надання допомоги внутрішньо переміщеним особа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юджет Дубенської міської територіальної громад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яння соціальній інтеграції та самореалізації ВПО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Створення умов для професійної самореалізації через працевлаштування, перекваліфікацію, здобуття нової професії, розвиток бізнес ініціатив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ська філія Рівненського обласного центру зайнятості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 фінансуванн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доступності та своєчасності медичної допомоги ВПО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, у разі необхідності, надання установами охорони здоров’я медичних послуг громадянам з числа внутрішньо переміщених осі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діл охорони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 Дубенської міської рад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 фінансуванн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іторинг інтеграції ВПО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тування щодо потреб і рівня задоволеності</w:t>
              <w:br/>
              <w:t>Аналіз участі в житті громад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 фінансуванн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транспортних послуг щодо забезпечення перевезення евакуйованих осі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безпечення перевезення евакуйованих осіб до місць тимчасового проживанн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 - 2028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сього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 тому числі: кошти бюджету Дубенської міської територіальної громади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шти громадсь</w:t>
            </w:r>
            <w:bookmarkStart w:id="0" w:name="Bookmar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их організацій, благодійних фондів (в т.ч. на умовах співфінансуванн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продуктових наборів та/або організація гарячих обідів для евакуйованих осі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безпечення евакуйованих осіб продуктами харчування та гарячими обід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шти бюджету Дубенської міської територіальної громад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ворення належних умов проживання внутрішньо переміщених осіб та/або евакуйованих осі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лата житлово-комунальних послуг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житих в місці тимчасового проживання ВПО  за адресою: вул. Скарбова, 4  м. Дубно</w:t>
            </w:r>
            <w:r>
              <w:rPr>
                <w:rFonts w:eastAsia="Times New Roman" w:cs="Times New Roman"/>
                <w:color w:val="000000"/>
              </w:rPr>
              <w:t xml:space="preserve">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сього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 тому числі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шти бюджету Дубенської міської територіальної гром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шти спеціального фонду, отримані від ПФУ, як компенсація за розміщення ВПО за ККДБ 25020200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6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0,0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5:26:00Z</dcterms:created>
  <dc:creator>taniasavich@ukr.net</dc:creator>
  <dc:description/>
  <dc:language>en-US</dc:language>
  <cp:lastModifiedBy>taniasavich@ukr.net</cp:lastModifiedBy>
  <cp:lastPrinted>2025-10-31T08:14:00Z</cp:lastPrinted>
  <dcterms:modified xsi:type="dcterms:W3CDTF">2025-11-04T08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